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39393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929711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11722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