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community The SimGrid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free software, written by a community of peo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s a little software to help ourselves in our own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more people put their input into the pot, it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e hope to be valuable to many people. So yes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Grid is helping you doing what you want,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our community of happy simgr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nity_contact Contacting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ocations where you can connect and discus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If you have a question, please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examples first, but if some remain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community for help. If you do not have a question, just com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hello! We love earing about how people use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or questions or remarks, drop us an emai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ilto:simgrid-user@lists.gforge.inria.fr"&gt;User Mailing list&lt;/a&gt; (to subscribe, visit the [webinterface](http://lists.gforge.inria.fr/mailman/listinfo/simgrid-us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eck out [our archives](http://lists.gforge.inria.fr/pipermail/simgrid-user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efer you to &lt;b&gt;not use private emails&lt;/b&gt;. SimGrid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work, and you never know who have the time and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our question, so please keep messages on the public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in us on IRC and ask your question directly on the channel \#simgr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irc.debian.org. Be warned that even if many people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el, they may not be staring at their IR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don't be surprised if you don't get an answ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and turn to the mailing lists if nobody seems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ing your question on [StackOverflow](http://stackoverflow.com/questions/tagged/simgrid) is also a good idea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is very well indexed. We answer questions there too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use the SimGrid tag in your question so that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), and they remain usable for the next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nity_giveback Giving back to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metimes asked by users how to give back to the projec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ideas, but if you have new ones, feel free to share them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ibuting_spread Sprea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help the SimGrid project. The fir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one is to &lt;b&gt;use it for your research, and say so&lt;/b&gt;.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framework in your papers and discuss of its advant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agues to spread the word. When we ask for new fu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 project, the amount of publications enabled by Sim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rst question we get. The more you use the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for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scientific publications using SimGri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 the &lt;a href="http://simgrid.gforge.inria.fr/Publications.html"&gt;right pap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sure that these citations are correctly l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Usages.html"&gt;our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&lt;b&gt;help us constituting an active and welcom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&lt;/b&gt;. Subscribe to the mailing lists,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newscomers have if you can. Point them (gently 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 of the documentation on need, and help the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our community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help the project is to add a link to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simgrid.gforge.inria.fr"&gt;SimGrid homepage&lt;/a&gt;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o &lt;b&gt;improve SimGrid's ranking in search engin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organize a scientific event where you exp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, &lt;b&gt;you can invite us to give a tutorial on SimGrid&lt;/b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45 minutes to one hour is very sharp, but do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explain the main motivations and outcomes of the pro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otivate the attendees get more information on SimG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mprove their scientific habits by using a soun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eople.irisa.fr/Martin.Quinson/blog/2012/1120/Simgrid_at_Louvain/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such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ibuting_bugs Reporting (and fixing) any issu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ize and complexity, SimGrid is no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arge amount of glitches and issues. When you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that it's here because we don't care. It survi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told us. We unfortunately cannot endlessly revie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de and documentation base. So please, &lt;b&gt;report any iss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&lt;/b&gt;, be it a typo in the documentation, a paragraph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orded, a bug in the code, or any other problem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is to open an issue on our GitHu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simgrid/simgrid/issues"&gt;Bug Tracker&lt;/a&gt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on't forget about it (if you want to put some attach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ttps://gforge.inria.fr/tracker/?atid=165&amp;group_id=12&amp;func=browse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ugtracker&lt;/a&gt; 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way to report such issues is to go through private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reliable, and we are trying to develop SimGrid open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discussions are to be avoided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vide a patch fixing the issue you report, tha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If you cannot, then you need to give us a minim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MWE), that is a ready to use solution that re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face. Your bug will take much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o reproduce and fix if you don't give us the MWE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 helping you to get thing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very good way to give back to the SimGrid commun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iage and fix the bugs in the Bug Tracking Systems&lt;/b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up with a patch fixing them, we wi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your changes so that the whole community enjoy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nity_extend Extending SimGrid and its Ec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ibuting_contrib Contributing features and associ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eply miss a feature in the framework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 yourself. SimGrid is free software, mean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help yourself. Of course, we'll do our best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so don't hesitate to contact us with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new plugin extending SimGrid in some wa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for another kind of network. But even if you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ile, this is probably interesting to other users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cluded to SimGrid. Modeling accurately a given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icult work, which outcome is very preciou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you developed an independent tool on top of SimGrid.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helping you gaining visibility by listing it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contrib.html"&gt;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ibuting_todo 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working on the SimGrid codebase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f things that could be done to improve the current code (no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icult, do trust yourself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ributing_todo_cxxification Migration t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eing migrated to C++ but a large part is still C (or C+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dioms). It would be valuable to replace C idioms with C++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 XBT structures and C dynamic arrays with C++ contain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 `char*` strings with `std::string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exception-safe RAII (`std::unique_ptr`, etc.) instead of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lloc/free` or `new/delete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`std::function` (or template functionoid arguments) instead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used to implement exceptions in C. This has been replaced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but some bits of the C exceptions are still 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xbt_ex` was the type of C exceptions. It is now a standard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ight want to remove this exception and use a more idiomatic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with dedicated exception classes for differ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system_error` might be used as well by replacing some `xbt_errcat_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ustom subclasses of `std::error_categ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 API currently throws exceptions. Throwing exceptions out of a C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ery friendly. C code does not expect them, cannot catch them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resource management properly in face of exceptions. We sh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the C++ API and the C API and catch all exceptions before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f of 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Time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port for C++11-style time/duration is implemented (see `chrono.hpp`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vailable in some (S4U) APIs. It would be nic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rest of the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change would be to avoid using "-1" to mean "forever" at least in 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internal code. For compatibility, MSG should probably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. We should probably always use separ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wait` vs `wait_fo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are missing in the Maestro futu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simgrid::kernel::Future`, `simgrid::kernel::Promi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extended to support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en_any`, `shared_future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rresponding feature might then be implemented in the us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s (`simgrid::simix::Futur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rently `.then()` is not available for user futures. We would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user event loop in order to queue the pending contin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might need to provide an option to cancel a pending op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chieved by defining some `Action` or `Operation` clas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compatible with `Future` (and convertible to it)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`.cancel()`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ributing_todo_smpi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Process-based priva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l the simulated processes live in the same process as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The benefit is that we don't have to do context switches and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mulator and th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y share the same address space means that one memor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imulated process can propagate to the other ones and to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current design for SMPI applications is to compile the MP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execute it once per simulated process in the same system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the existing simulated MPI processes share the sam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nd share by default the same global variabl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 each MPI process is expected to use its own address spa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global variables. In order to fix, this problem we hav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 privatization feature which creates an instanciation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per MPI process and map the correct one (using `mmap`)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man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is not completely safe. We only handle SMPI privatization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the execute data segment. Shared objects are ignored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global variables which may need to be privat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simgrid for example must not be privatized becaus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 state for the sim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c must not be privatized for the same reason (but som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bc may not be privatiz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we use global variables of some shared object in the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variable will be instanciated in the executable (because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cation) and will be privatized even if it shou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e cannot execute the MPI processes in parallel. Only one can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because only one privatization segment can be mapp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x this, the standard solution is to move each MPI proc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 process and use IPC to communicate with the simulator. One concer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impact on performance and memory con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ould introduce a lot of context switches and IPC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PI processes and the SimGrid simulator. However, currently ever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needs a `mmap` for SMPI privatization which is costl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LB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nciating a lot of processes might consume more memory which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f we want to simulate a lot of MPI processes. Compiling MP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ic executables with a lightweight libc might help and w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at. The SMPI processes should probably not embed all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and its dependencies, the C++ run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need to modify the model-checker as well which currentl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on model-checked process. For the model-checker we can ex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rom this approach: if a process did not execute, we know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hange and we don't need to take its snapshot and compar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lutions for this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ping each MPI process in the process of the simulator b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namespace (see `dlmopen`). Each process would have it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iation and would not sh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nciate each MPI process in a separate lightweight VM (for examp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ebAssembly) in the simualt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ributing_todo_mc Model-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Overhaul the state comparis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omparison code is quite complicated. It has very lo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grammed mostly using C idioms and is difficult to understand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need of an overha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up, refactoring, usage of C++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te comparison code works by infering types of block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by following pointers from known roots (global variable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). Usually the first type found for a given block is us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one could be found later. By using a first pass of type i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snapshot before comparing the states, we might use a bet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differ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might benefit from adding logic for handling some known typ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oth `std::string` and `std::vector` have a capacity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arger than the current size of the container. We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elements when comparing the states and infering th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difficulty in the state comparison code is th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ling pointers. We cannot easily know if a pointer is dang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ling pointers might lead us to choose the wrong type when in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blocks. We might mitigate this problem by delaying the r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d block until there is no blocks pointing to it anymore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basic garbage-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Hashing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the state comparison an idea was to create a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Only states with the same hash would need to be compa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mparison algorithm. Some information should not be inclu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n order to avoid considering different states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could be indexed by their hash. Currently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processes and the amount of heap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DerefAndCompareByNbProcessesAndUsedHeap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 informations for the state has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proc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ir backtraces (instruction address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ir current simcal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imcall arguments (eg. number of elements in a waitan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pending communic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rastructure for this is already in the code (see `mc_hash.cpp`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Separate the model-checker code from lib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Interface with the model-check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reads many information about the model-check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process_vm_readv()`-ing brutally the data structure of the model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eading to some horrible code such as walking a swa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t prevents us as well from replacing some XBT data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ones. We need a sane way to expose the releva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Generic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troduced some generic simcalls which can be us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n SimGrid Maestro context. It makes it a lot easier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process with the maestro. However, the callb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er which cannot decide how it should handle them. We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this if we want to be able to replace the sim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er cares about by generic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Defining an API for writing Model-Check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riting a new model-checking algorithms in SimGridMC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: the logic of the model-checking algorithm is mixed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concerns about the way the model-checker is implemented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new algorithms and difficult to understand, debug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ones. We need a clean API to express the model-check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which is closer to the text-book/paper description. This AP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sed in a a language which is more adequate to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sign and implement a clean API to express model-check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Session` class currently exists for this but is not featu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probably be rewritten. It should be easy to creat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fferent languages on top of thi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binding to some better suited, dynamic,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Lu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write the existing model-checking algorithms in this langu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