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246073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2322294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326969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142463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