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87952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73578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42933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67857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03288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36779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51053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67151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83552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455792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04477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46056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54080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01364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29666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445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20299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0921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64965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20668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69529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84352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55962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01246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56912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63668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44533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99551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02944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33678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00658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68066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62187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52767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43083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01505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41622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62981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66180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