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54667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01972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8897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2574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5087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5502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2755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96093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78921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329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2343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517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52227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04700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23264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8980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67758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380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0971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2563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328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36526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65706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41593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0042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1549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1743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3055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1678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64495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93270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6404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8511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760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60601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2444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24226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677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95686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