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9222758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7962245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5877929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5750102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704074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5962837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3418723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106619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8244120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5279153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4401825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5484247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2695164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5242578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4146945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3178717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0328751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0507616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9149083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8639017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2053063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3768264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2027482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054141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9048463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9103570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094925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6775942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2662118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19962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311721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4084870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315977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5031319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2562095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857197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3525374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2037829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7956903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