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83917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05549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05110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00108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66239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70426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53198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91827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8030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6963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38889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42545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40063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25366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02032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36116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51742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12561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15646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32796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5432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2465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0998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72502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43026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36305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43063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83010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88632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51376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25813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40149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2248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48036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87196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30038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55347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91893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53157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