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62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897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51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81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22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02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87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068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163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10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828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854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35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63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528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119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