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713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691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329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608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507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008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553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56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577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966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907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907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202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