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381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108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247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967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155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2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479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033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371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573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152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947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664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