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344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237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214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953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862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928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641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266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498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467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612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641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84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732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31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