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536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413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526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574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649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386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222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880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930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264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547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676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023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124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792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