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25597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1069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26603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02338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82372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8237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45274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11358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1741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21963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32980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30427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70239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45160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23631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8923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2163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