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324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681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70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405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909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61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98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60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95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97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4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89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74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