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658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82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99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25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6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501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946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7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18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197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426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070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65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866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80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