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62552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1215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68065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99241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84632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49134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22020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55637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04726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09788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16966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78789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37594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74377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57881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