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75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718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693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568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661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562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291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707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204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052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449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977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821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