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792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845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78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978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68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72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167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87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839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150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4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83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57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50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86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37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7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