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116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785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623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791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505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781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010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331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727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735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116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135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782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820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174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075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965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