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211623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784413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219459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