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68706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38691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