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9693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66534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16593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