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10816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5311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89175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88965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