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751098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573754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144496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677564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