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92877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9287700"/>
      <w:bookmarkStart w:id="1" w:name="__Fieldmark__0_6792877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