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TAUT_PROVE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y checker. Proves proposition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that contains only Boolean constants, Boolean-value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qualities, implications, conjunctions, disjunctions, neg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valued conditionals, {PTAUT_PROVE} returns the term as a theorem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. The variables in the term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valid propositional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"!x y z w. 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 w. (x \/ ~y ==&gt; z) /\ (z ==&gt; ~w) /\ w ==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"(((x \/ ~y) ==&gt; z) /\ (z ==&gt; ~w) /\ w) ==&gt; y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x \/ ~y ==&gt; z) /\ (z ==&gt; ~w) /\ w ==&gt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"!x. 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TAUT_PROVE "x =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TAUT_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UT_CONV, PTAUT_TAC, TAUT_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