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UC_WSEG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(SUC n). NBWORD n(BNVAL w) = WSEG n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