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$? = (\P. P($@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