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pai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paire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 "\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abs} if term is not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mk_pabs, is_pabs, strip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