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goal : (goa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goal} initializes the subgoal management package. A 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ackage consists of either a goal stack and a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is in progress, or a theorem if a proof has jus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 sets a new proof state consisting of an empty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stack with the given goal as its sole goal. The go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erms in the goal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goal([], "(HD[1;2;3] = 1) /\ (TL[1;2;3] = [2;3]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implements a simple framework for interactive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.  When conducting a proof that involves many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 user must keep track of all the justifications and comp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.  While this is feasible even in large proof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The subgoal package provides a way of building and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subgoals top-down, stacking the justifications and appl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intains a proof state consisting of either a goal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goals and a justification stack, or a theorem.  Tactic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current goal (the one on the top of the goal stac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nd justifications. These are pushed onto the goa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stack, respectively, to form a new proof stat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roof states are saved and can be returned to if a mistak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.  The goal stack is divided into levels, a new lev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ch time a tactic is successfully applied to give new sub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of the current level may be consid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solves the current goal (returns an empty subgoal lis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ification is used to prove a corresponding theorem.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orporated into the justification of the parent goal. If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subgoal of the level, the level is removed and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oved using  its (new) justification.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level with unproven subgoal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oal on the goal stack then becomes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subgoals are proved, the resulting proof stat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proved by the justifications. This theorem ma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ophisticated subgoal management package will b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