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44170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39087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85294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32849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