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64823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676048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8695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73645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