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5719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8097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0589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4206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