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018686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890000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1769022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684587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