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60107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73838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