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559417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55941704"/>
      <w:bookmarkStart w:id="1" w:name="__Fieldmark__0_27559417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