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155244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052511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99031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03863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