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9372225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1760059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4472062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726628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5490402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7334145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924331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4248032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