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435562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93923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78832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60105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