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3427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44441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96314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28456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82398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83251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19806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98439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24770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87225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3041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22348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58162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49781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96387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48209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54995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20948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736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71384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09780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49815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13143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67268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85889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27490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60820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80766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07778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51893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46787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59844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06586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22612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91173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09538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82360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07588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55015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