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68821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04651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39299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09718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45361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1743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27382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31020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1044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6721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16640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3062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53162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42632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78272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93375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46507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2704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52629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76105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2519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98371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03356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88719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17655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25454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3663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65490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84179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5210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01484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54100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42603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4904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71669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44455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54215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8649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72672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