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197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716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784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802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264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699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713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797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805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128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880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81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933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492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381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