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801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124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3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734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77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37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49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192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049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680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650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22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014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