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70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062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90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796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366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160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040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332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32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381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68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064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58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