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1910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589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135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609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335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709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740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7076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16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777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567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449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208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858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210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4392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483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