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173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543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155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780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821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659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209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626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399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205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871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425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230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303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034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61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830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