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730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702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499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161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836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37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812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308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764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718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428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926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033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952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557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