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17390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948768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305810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94114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