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379102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817368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