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7776068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8776368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9208597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4543190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