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632844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220814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1536497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86302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