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BHEADER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8,  Lawrence Livermore National Security, L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duced at the Lawrence Livermore National Labor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file is part of HYPRE.  See file COPYRIGH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YPRE is free software; you can redistribute it and/or modify i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rms of the GNU Lesser General Public License (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ftware Foundation) version 2.1 dated February 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Revisio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EHEADER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utilitie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LinearSystemCor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LLNL_FEI_Impl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hypre_FE_MV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ypre_FE_MV_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YPR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eader info for the hypre_FEMesh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hypre_FE_MESH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ypre_FE_MESH_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ypre_FEMe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hypre_FEMesh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I_Comm comm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    *linSys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    *feiPtr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 objectType_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hypre_FEMe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hypre_FEMesh_struct *HYPRE_FEMes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eader info for the hypre_FEMatrix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hypre_FE_MATRI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ypre_FE_MATRIX_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ypre_FEMatr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hypre_FEMatrix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I_Comm      comm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re_FEMesh *mesh_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hypre_FEMatrix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hypre_FEMatrix_struct *HYPRE_FEMatri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eader info for the hypre_FEVecto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hypre_FE_VECTOR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ypre_FE_VECTOR_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ypre_FE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hypre_FEVector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I_Comm      comm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re_FEMesh* mesh_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hypre_FE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hypre_FEVector_struct *HYPRE_FEVec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name HYPRE's Finite Elemen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memo A finite element-based conceptu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@{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name HYPRE FE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@{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HYPRE_fei_mesh.c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nite element interface constructor: this function cre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stantiation of the HYPRE fei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comm - an MPI commun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mesh - upon return, contains a pointer to the finite element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YPRE_FEMeshCreate( MPI_Comm comm, HYPRE_FEMesh *mesh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nite element interface destructor: this function destr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object as well as its internal memory al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mesh - a pointer to the finite element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YPRE_FEMeshDestroy( HYPRE_FEMesh mesh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passes the externally-built FEI object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andia's implementation of the FEI) as well a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LinearSystemCore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mesh - a pointer to the finite element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externFEI - a pointer to the externally built finite element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linSys - a pointer to the HYPRE linear system solver object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using the HYPRE\_base\_cre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YPRE_FEMeshSetFEObject(HYPRE_FEMesh mesh, void *externFEI, void *linSy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arameters function is the single most import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pass solver information (which solver, which preconditio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lerance, other solver parameters) to the underlying sol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mesh - a pointer to the finite element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umParams - number of comm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paramStrings - the comm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HYPRE_FEMeshParameters(HYPRE_FEMesh mesh, int numParams, char **paramStrin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ach node or element variable has one or more fields.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formation can be set up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mesh - a pointer to the finite element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umFields - total number of fields for all variab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fieldSizes - degree of freedom for each fie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fieldIDs - a list of field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YPRE_FEMeshInitFields( HYPRE_FEMesh mesh, int num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 *fieldSizes, int *fieldID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whole finite element mesh can be broken down into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lement blocks. The attributes for each element block are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dentifier, number of elements, number of nodes per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number of fields in each element nod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mesh - a pointer to the finite element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Elements - number of element in thi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umNodesPerElement - number of nodes per element in thi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umFieldsPerNode - number of fields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odalFieldIDs - field identifiers for the nodal unkn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umElemDOFFieldsPerElement - number of fields for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DOFFieldIDs - field identifier for the element unkn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interleaveStratety - indicates how unknowns ar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HYPRE_FEMeshInitElemBlock( HYPRE_FEMesh mesh, int block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 nElements, int numNodesPer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 *numFieldsPerNode, int **nodalField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 numElemDOFFieldsPer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 *elemDOFFieldIDs, int interleaveStrateg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initializes element connectivity (that is,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dentifiers associated with the current element) given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lock identifier and the element identifier with the ele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mesh - a pointer to the finite element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ID - elemen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Conn - a list of node identifiers for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YPRE_FEMeshInitElem( HYPRE_FEMesh mesh, int blockID, int ele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 *elemCon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initializes the nodes that are shar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urrent processor and its neighbors. The FEI will decide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cessor each shared node will be assign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mesh - a pointer to the finite element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Shared - number of share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sharedIDs - shared node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sharedLengs - the number of processors each node sha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sharedProcs - the processor identifiers each node sha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YPRE_FEMeshInitSharedNodes( HYPRE_FEMesh mesh, int nSh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 *sharedIDs, int *sharedLe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 **sharedProc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signals to the FEI that the initialization ste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en completed. The loading step will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mesh - a pointer to the finite element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YPRE_FEMeshInitComplete( HYPRE_FEMesh mesh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loads the nodal boundary conditions. The boundar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mesh - a pointer to the finite element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Nodes - number of nodes boundary conditions are 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odeIDs - nodal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fieldID - field identifier with nodes where BC are 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alpha - the multipliers for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beta - the multipliers for the normal derivative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gamma - the boundary values on the right hand side of th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YPRE_FEMeshLoadNodeBCs( HYPRE_FEMesh mesh, int num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 *nodeIDs, int fieldID, double **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uble **beta, double **gamma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adds the element contribution to the global stiffnes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d also the element load to the right hand sid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mesh - a pointer to the finite element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ID - elemen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Conn - a list of node identifiers for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Stiff - element stiffnes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Load - right hand side (load) for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Format - the format the unknowns are 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HYPRE_FEMeshSumInElem( HYPRE_FEMesh mesh, int blockID, int elem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nt* elemConn, double** elemStiff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uble *elemLoad, int elemForma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differs from the sumInElem function in that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ad vector is not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mesh - a pointer to the finite element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ID - elemen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Conn - a list of node identifiers for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Stiff - element stiffnes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Format - the format the unknowns are 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HYPRE_FEMeshSumInElemMatrix( HYPRE_FEMesh mesh, int blockID, int elem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int* elemConn, double** elemStiff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 elemForma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adds the element load to the right hand sid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mesh - a pointer to the finite element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ID - elemen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Conn - a list of node identifiers for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Load - right hand side (load) for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HYPRE_FEMeshSumInElemRHS( HYPRE_FEMesh mesh, int blockID, int elem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* elemConn, double* elemLoa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signals to the FEI that the loading pha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mesh - a pointer to the finite element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YPRE_FEMeshLoadComplete( HYPRE_FEMesh mesh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tells the FEI to solve the linea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mesh - a pointer to the finite element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YPRE_FEMeshSolve( HYPRE_FEMesh mesh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returns the node identifiers given the ele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mesh - a pointer to the finite element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umNodes - the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odeIDList - the node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HYPRE_FEMeshGetBlockNodeIDList( HYPRE_FEMesh mesh, int block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 numNodes, int *nodeIDLis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returns the nodal solutions given the element blo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mesh - a pointer to the finite element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umNodes - the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odeIDList - the node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solnOffsets - the equation number for each nodal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solnValues - the nodal solutio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YPRE_FEMeshGetBlockNodeSolution( HYPRE_FEMesh mesh, int block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int numNodes, int *nodeID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t *solnOffsets, double *solnValue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@}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name HYPRE FEI Matri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@{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HYPRE_fei_matrix.c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nite element matrix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comm - an MPI commun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mesh - a pointer to the finite element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matrix - upon return, contains a pointer to the F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HYPRE_FEMatrixCreate( MPI_Comm comm, HYPRE_FEMesh me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YPRE_FEMatrix *matri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nite element matrix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matrix - a pointer to the F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YPRE_FEMatrixDestroy( HYPRE_FEMatrix matrix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gets the underlying HYPRE parcsr matrix from the FE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matrix - a pointer to the F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object - a pointer to the HYPRE parcs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YPRE_FEMatrixGetObject( HYPRE_FEMatrix matrix, void **objec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@}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name HYPRE FEI Vect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@{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HYPRE_fei_vector.c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nite element vector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comm - an MPI commun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mesh - a pointer to the finite element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vector - upon return, contains a pointer to the F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HYPRE_FEVectorCreate( MPI_Comm comm , HYPRE_FEMesh me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YPRE_FEVector *vect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nite element vector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vector - a pointer to the F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HYPRE_FEVectorDestroy( HYPRE_FEVector vecto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gets the underlying RHS vector from the FE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vector - a pointer to the F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object - upon return, points to the RHS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HYPRE_FEVectorGetRHS( HYPRE_FEVector vector, void **objec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gives the solution vector to the FE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vector - a pointer to the F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object - points to the solut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HYPRE_FEVectorSetSol( HYPRE_FEVector vector, void *objec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@}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name Solv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@{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ere the various options for solvers and perconditio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olver xxx] where xxx specifies one of {\sf cg}, {\sf gm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</w:t>
        <w:tab/>
        <w:t xml:space="preserve">      {\sf fgmres}, {\sf bicgs}, {\sf bicgstab}, {\sf tfqmr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{\sf symqmr}, {\sf superlu}, or {\sf superlux}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default is {\sf gm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solver type can be followed by {\sf overrid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specify its priority when multiple solvers ar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at 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preconditioner xxx] where xxx is one of {\sf diagonal}, {\sf pil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{\sf euclid}, {\sf parasails}, {\sf boomeramg}, {\sf poly}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{\sf mli}. The default is {\sf diagonal}.  Another op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xxx is {\sf reuse} which allows the preconditioner to be re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(this should only be set after a preconditioner has bee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up alrea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preconditioner type can be followed by {\sf overrid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specify its priority when multiple preconditioners ar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at 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maxIterations xxx] where xxx is an integer specify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number of iterations permitted for the iterative sol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default value is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tolerance xxx] where xxx is a floating point number spec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termination criterion for the iterative solvers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value is 1.0E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gmresDim xxx] where xxx is an integer specifying the value of 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restarted GMRES(m).  The default value is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topCrit xxx] where xxx is one of {\sf absolute} or {\sf 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stopping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uperluOrdering xxx] - where xxx specifies one of {\sf natural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{\sf mmd} (minimum degree ordering).  This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is used to minimize the number of nonzero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in the LU decomposition.  The default is natur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uperluScale xxx] where xxx specifies one of {\sf y} (perform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and column scalings before decomposition) or {\sf 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default is no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ers and Sol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rameter options for the algebraic multigrid preconditioner BoomerA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amgMaxLevels xxx] where xxx is an integer specify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number of levels to be used for the grid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mgCoarsenType xxx] where xxx specifies one of {\sf falgo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{\sf ruge}, or {\sf default (CLJP)} coarsening for BOOMERA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mgMeasureType xxx] where xxx specifies one of {\sf local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or {\sf global}.  This parameter affects how coarsen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performed in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mgRelaxType xxx] where xxx is one of {\sf jacobi} (Damped Jacob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{\sf gs-slow} (sequential Gauss-Seidel), {\sf gs-f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(Gauss-Seidel on interior nodes), or {\sf hybr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default is {\sf hybr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mgNumSweeps xxx] where xxx is an integer specify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pre- and post-smoothing at each level of BOOMERA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default is two pre- and two post-smoo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amgRelaxWeight xxx] where xxx is a floating point numbe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0 and 1 specifying the damping factor for BOOMERAMG's d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Jacobi and GS smoothers.  The default value is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amgRelaxOmega xxx] where xxx is a floating point numbe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0 and 1 specifying the damping factor for BOOMERAMG's hyb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smoother for multiple processors.  The default value is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amgStrongThreshold xxx] where xxx is a floating point number betwee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and 1 specifying the threshold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strong coupling in BOOMERAMG's coasening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value is 0.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mgSystemSize xxx] where xxx is the degree of freedom p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amgMaxLevels xxx] where xxx is an integer specify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number of iterations to be used during the solve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amgUseGSMG] - tells BOOMERAMG to use a different coarsening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GS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mgGSMGNumSamples] where xxx is the number of sample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o determine how to coarsen for GS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merAM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rameter options for the smoothed aggregation preconditioner M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outputLevel xxx] where xxx is the output level for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method xxx] where xxx is either {\sf AMGSA} (default), {\sf AMGSA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to indicate which MLI algorithm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numLevels xxx] where xxx is the maximum number of levels (default=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maxIterations xxx] where xxx is the maximum number of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(default = 1 as preconditio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cycleType xxx] where xxx is either 'V' or 'W' cycle (default = 'V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trengthThreshold xxx] strength threshold for coarsening (default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smoother xxx] where xxx is either {\sf Jacobi}, {\sf BJacobi}, {\sf G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{\sf SGS}, {\sf HSGS} (SSOR,default), {\sf BSGS}, {\sf ParaSail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{\sf MLS}, {\sf CGJacobi}, {\sf CGBJacobi}, or {\sf Chebyshev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numSweeps xxx] where xxx is the number of smoother sweeps (default =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coarseSolver xxx] where xxx is one of those in 'smoother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{\sf SuperLU}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minCoarseSize xxx] where xxx is the minimum coarse grid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control the number of levels used (default = 3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Pweight xxx] where xxx is the relaxation parameter for the pro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smoother (default 0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nodeDOF xxx] where xxx is the degree of freedom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(default =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nullSpaceDim xxx] where xxx is the dimension of the null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the coarse grid (default =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useNodalCoord xxx] where xxx is either 'on' or 'off'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to indicate whether the nodal coordinates are used to gene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initial null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saAMGCalibrationSize xxx] where xxx is the additional null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vectors to be generated via calibration (default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numSmoothVecs xxx] where xxx is the number of near null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vectors used to create the prolongation operator (default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moothVecSteps xxx] where xxx is the number of smoothing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used to generate the smooth vectors (default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In addition, to use 'AMGSAe', the parameter 'haveSFEI' has to be s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the FEI using the parameters function (this option is valid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Sandia FEI imple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M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rameter options for ILUT, ParaSails and polynomial preconditio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euclidNlevels xxx] where xxx is an non-negative integer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desired sparsity of the incomplete fac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euclidThreshold xxx] where xxx is a floating point number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threshold used to sparsify the incomplete factor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value is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parasailsThreshold xxx] where xxx is a floating point number betwee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and 1 specifying the threshold used to prune sm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in setting up the sparse approximate invers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value is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parasailsNlevels xxx] where xxx is an integer larger than 0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desired sparsity of the approximate inver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default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parasailsFilter xxx] where xxx is a floating point number betwee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and 1 specifying the threshold used to prune sm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in $A$.  The default value is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parasailsLoadbal xxx] where xxx is a floating point number betwee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and 1 specifying how load balancing has to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(Edmond, explain please).  The default value is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parasailsSymmetric] sets Parasails to take $A$ as symmet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parasailsUnSymmetric] sets Parasails to take $A$ as non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parasailsReuse] sets Parasails to reuse the sparsity pattern of $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polyorder xxx] where xxx is the order of the least-squares polynom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preconditi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rameters which define different reductio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churReduction] turns on the Schur reduc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lideReduction] turns on the slide reduc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slideReduction2] turns on the slide reduction mode version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(see section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slideReduction3] turns on the slide reduction mode version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(see section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rameters control diagnostic information, memory u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outputLevel xxx] where xxx is an integer specify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level.  An output level of $1$ prints only the sol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information such as number of iterations and tim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An output level of $2$ prints debug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functions visited and precondition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An output level of $3$ or higher prints more debug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such as the matrix and right hand side loaded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LinearSystemCore functions to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setDebug xxx] where xxx is one of {\sf slideReduction1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{\sf slideReduction2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{\sf slideReduction3} (level 1,2,3 diagnostics in the slid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reduction code), {\sf printMat} (print the original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into a file), {\sf printReducedMat} (print the reduced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into a file),  {\sf printSol} (print the solution into a fi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{\sf ddilut} (output diagnostic information for DDIl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preconditioner setup), and {\sf amgDebug} (output diagno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information for AM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optimizeMemory] cleans up the matrix sparsity pattern after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has been loaded. (It has been kept to allow matrix reu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imposeNoBC] turns off the boundary condition to allow diagn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matrix (for example, checking the null spa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Tuning and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rameters that are helpful for finite ele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ConjugateProjection xxx] where xxx specifies the number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solution vectors to keep for the A-conjugate proj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default is 0 (the projection is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minResProjection xxx] where xxx specifies the number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solution vectors to keep for proj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default is 0 (the projection is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haveFEData] indicates that additional finite element inform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available to assist in building more efficient sol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haveSFEI] indicates that the simplified finite element inform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available to assist in building more efficient sol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@}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@}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