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368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4327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1527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15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