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76601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80760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