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44352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242860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