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765098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40912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38678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149432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