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611883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799573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213279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7941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