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34977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76017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66599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171599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