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935798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093354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1302018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528082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