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ntom.H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7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Phantom.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, 2000 by Joe Thielen &lt;jthielen@accesstoled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/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NU Phantom.Ho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hantom.Home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hantom.Hom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hantom.Home.Consol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hantom.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hantom.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ut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Hardware/Electr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ank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Comments/Questions/Complaints/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/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a spin-off of my Phantom.Security software which, in-tur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n-off of an attempt at creating a Linux controlled robot.  I figu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d input from devices into the computer, why can't I contro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?!?  So, I jury-wired my basement, constructed a very simpl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hich can control a 12V DC relay and then built it.  Now I contro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 (3 sets of them) and even a vent fan from my Linux machine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n the Internet, but about the only thing I've found compar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X10 software, but, of course, that's not free nor open-sour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NU Phantom.Ho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steps to completing a simple GNU Phantom.Home setup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Make the Phantom.Home.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Make the Phantom.Home.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Plug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Configu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Make the Phantom.Home.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 JPEG image of the circuit diagr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, and even those of you with limited electronic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make the Phantom.Home.Controller.  If your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anced electronics hobbiest (or expert) and want to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ircuit (like modify it to control something else) then go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!!!  The parts for building the controller are readily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Radio Shack near you (only the larger ones carry more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ymore).  The parts should be rather cheap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Phantom.Home.Controller for less than $25 (not counting the r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Make the Phantom.Home.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n't necessary, as you can place the relays on the Controll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d rather have 12VDC running around than 120VAC.  The Modul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VDC relays mounted in a box.  You have a 120VAC cord with a standard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one end, and out of the other, you have either a wall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ck on a cord.  Somewhere on the box you have your 12VDC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running into it, too.  All of these cords run into the relay. 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rd-wire a relay, but it would be much easier to get the relay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and hard-wire that.  That way, if your relay burns up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-plug it and plug in a new one without soldering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can be placed right between the appliance you want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desk lamp) and an electrical source (i.e. a wall jack)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your main lights with this system too, it jus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your houses wiring.  PLEASE EXERCISE EXTREME CA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VAC WIRING!  MAKE SURE THE CIRCUIT BREAKER IS 'OFF' FOR THE W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WORK WITH.  WORKING WITH LIVE 120VAC WIRING CAN BE HAZARDOU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AND MAY EVEN BE FATAL!  OK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Plug every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onstructed the Phantom.Home.Controll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Modules, you're almost ready to go!  First, plug you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 and a power source.  Second, run the wir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o your Modules.  Third, plug your controlled devic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Fourth, plug the Modules into an electrical source!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Configu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got all this neat stuff in place, what do you want to do wi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, of course!  Updated compiling instructions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README file, but it's usually done my running 'configure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', then 'make install'.  This will copy the binaries and do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f /home/Phantom/home.  This can be changed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configure.in (only for those familiar with this!). 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Devices &amp; Phantom.Groups files (instructions for the last tw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s 6 &amp;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everything you need for the Phantom.Homed program itself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 is simply an interface between your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Controller itself.  The way to manipulate the de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s via some sort of interface to Phantom.Homed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 is the text-based interface: Phantom.Home.Console.  A VRML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 Modeling Language) web based interface is also available, but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is distribution because of GNU conformance rules. 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free or GPL'd VRML browser out there.  So someone please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include Phantom.Home.VRML in this packag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Console is a text-based command interpreter.  You give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turn off light1", and the device you specify as 'light1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Devices file will turn off.  "turn on lights" will turn of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for the group 'lights' in Phantom.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an use multiple interfaces AT THE SAME TIME if you wish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om.Homed was designed to accommodate multiple progra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have multiple copies of Phantom.Home.Console runn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as Phantom.Home.VRM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hantom.Homed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.Homed program can be used as a standard program, or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(just like a daemon).  To run the program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i.e. just type Phantom.Homed at the command line and pres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Phantom.Homed must be either in the current 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$PATH.  To run the program as a daemon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 &amp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ru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-line arguments to Phantom.Homed, -l and -v.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is for 'verbose'.  When invoked, it will send all statu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(usually the screen).  Usually you don't want to invoke the -v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ning in the background, for it makes for a messy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l is for 'logging'.  As opposed to the -v option, -l will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to a file named Phantom.Log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run Phantom.Homed as a daemon in the background using logging, you'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 -l &amp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it goes.  When you run the program, it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PID.  This file contains the Process ID (PID) of the Phantom.H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rently running.  So to stop the Phantom.Homed program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-9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ID is the number from the PID file.  A nicer way to shut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is to feed it the number '9' via it's API.  To do this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dir. 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9 &gt; Phantom.Hom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shut down in one or two seconds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fter itself using this 'nicer' method.  It will delete the P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write an END line to the log fil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hantom.Hom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users wanting to develop a custom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!  If you don't plan on doing this, skip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om.Homed uses a file-based API (Application Program Interfa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:) ).  This means that any number of programs can use Phantom.H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create a custom interface for Phantom.Homed!!!  The API is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meaning that you simply create a file with the command (o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antom.Homed program.  The name of the file is Phantom.Home.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in the homedir.  The content of the fil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  <w:tab/>
        <w:tab/>
        <w:t xml:space="preserve">Tells Phantom.Homed to return the current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in their binary form (0=off, 1=on).  i.e. 0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uts this in the file Phantom.Home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</w:t>
        <w:tab/>
        <w:tab/>
        <w:t>Switch the current state of device x (1 through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ab/>
        <w:t>Stop execution &amp;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Switch all devices in group 1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Switch all devices in group 2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Switch all devices in group 3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Switch all devices in group 4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Switch all devices in group 1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Switch all devices in group 2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Switch all devices in group 3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Switch all devices in group 4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 only reads the first character of Phantom.Homed and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ot indicated in the above list.  So if you precede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(i.e. ' 1') it will not work.  However, if you put a spa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i.e. '1 '), it will work, as long as the character is th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hantom.Homed deletes Phantom.Home.Out as soon as it's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the same command will not be executed several times in a row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use of the '0' (status) command, make sure it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In file as soon as it's done reading it in cas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NOTE:  As seen by the above, 1-8 just switch the state of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specify a specific on or off state.  So it would be wise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with a status request first.  To illustrate let's assu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 table lamp, and it's currently in the 'off' (0) state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1' command via the API with the intention of turning the lamp off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d up turning it on.  So it would be wise to first send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via the API to establish the status of the lamp.  Afte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.In (returned from Phantom.Homed as a result of your '0'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verify that the lamp is already off.  This reasoning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re than one program may be using Phantom.Homed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n if your program is keeping track of device status from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t may be wrong if another program is using Phantom.Homed t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hantom.Home.Consol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the GNU Phantom.Home software it displays the GPL (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) along with messages stating that it's read the Phantom.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ntom.Groups files and the current version.  It will then b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  This prompt is where all of the human-computer inter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Using this prompt, you give GNU Phantom.Home commands like 'Turn off 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on your devices named in either the Phantom.Devices or Phan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iles.  X could be a simple desk lamp (i.e. light or light1)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your jacuzzi!  For a complete list of command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, see the Phantom.README file.  Each new version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commands, so I'll leave that in the Phantom.README instead o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antom.Home you have Devices as well as Groups of Devic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three lights (as I do).  You have a single overhea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table lamps.  You have individual control over these item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 like 'Turn on light1' or 'Turn off light3'.  Bu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trol all three with one command, also.  No problem!  J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containing these devices in your Phantom.Groups file. 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cussion, let's call the group 'lights'.  So, you can now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 'turn off lights', and viola!  All three o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witched off (even if only one or two of them is on)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'turn on lights', and all three lights come on.  Ahh... the bli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z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just use the 'exit' or 'quit' command. 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nk you for using Phantom.Home.Console version xxxx' message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hantom.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ntry in the Phantom.Devices 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x:Enabled/Disabled: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1:Enabled:light1,main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DEVICE number 1 (DEVICE1).  It is enabled (so the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), and it has two aliases: 'light1' and 'mainlight'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ssue commands like 'Turn on light1' or 'Turn off mainligh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ame device using different aliases.  Aliases should b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separated by commas (,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eight (8) devices in the Phantom.Devi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hantom.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ntry in the Phantom.Groups fil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x:Enabled/Disabled:Aliases: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1:Enabled:lights,allights: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GROUP number 1 (GROUP1).  It is called 'lights' or 'alllignt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devices 1, 2, and 3.  This means when you type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Turn on alllights', it will turn devices 1, 2, and 3 on.  Likewi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rn off lights' will turn off all three devices (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off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ssign a group to a singular devic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2:Enabled:tablelamp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iases and Devices should be list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four (4) devices in the Phantom.Group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uto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antom.Home Beta0.62, autolighting is now supported!  Aut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way of automatically controlling your lighting via a door magn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eading into a room (this can be modified for multiple do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 motion sen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utolighting features, you must first connect one end of a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agnetic switch to the parallel ports ground, and the other end to pi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start Phantom.Homed with the '-a'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ghting.  When you're ready to leave the room &amp; enable auto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'im leaving' (in Phantom.Home.Console).  NOTE:  You still have to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lights off via Phantom.  The next time you enter the room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you have connected to D4 (i.e. Device 4) will turn on! 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(or whatever is connected to D4) on, type in 'im here' or 'im ba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type in 'im here' or 'im back', the light will turn off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(180 seconds).  The device and time length can be mod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Homed.cpp source (in the Door_Check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ardware/Electri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diagram is relatively simple (as is intended)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vice that is more complicated than ON or OFF, then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/software to your content.  If you have a jacuzzi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emperature from your computer, you can go right ahea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know how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EXTREMELY CAREFUL when dealing with electricity.  ESPECIALLY 120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wires.  NEVER DEAL WITH LIVE WIRES!  Flip the circuit breaker to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deal with house lines.  Please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wires running between the Controller and Modules, you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several ways.  If your sure your setup isn't go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hardwire the 12VDC line from the Controller to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better approach would be to use RCA jacks and plu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board from Radio Shack that has 8 female jacks on one board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your Controller.  Then, put a single female jack o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Now you can use either pre-made OR home-made RCA cables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ler to your Modules.  Obviously the RCA cables should hav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anks/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iku Saikkonen &lt;Riku.Saikkonen@hut.fi&gt; for his mini-HOW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-Port-Programming.  I used his example code almost verbatim in my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s.  This is the only document I could find that smacked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said "Look idiot, it's that easy!".  And it work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lso like to thank Scott Roberts for his help with the electr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circuit diagram creation.  He was a big help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Thanks Scot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Rick Crelia &lt;rcrelia@mail.RATH.PeachNet.EDU&gt; for 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GNU Phantom.Home a better package!   He evaluated Phantom.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nd was very helpful in making it a GNU program.  Thanks 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"AS-IS" with NO WARRANTIES expressed or impl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 for all to use, copy, edit, compile, distribute, and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that credit be given where credit is due, and that if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is distributed, that a copy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 However, it is free software and open sourced so mod mod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not responsible for any damage the software or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.  Nor am I responsible if the circuit is built wro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on fire.  Nor am I responsible if you spill Jolt col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ransformer and start your house on fire.  So please exerci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embling and using electronic components.  Please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, and I've placed it under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GNU and the free software community at http://www.gnu.or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 for details...  here is the distributio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omments/Questions/Complaints/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anything you have to say about the software, so plea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n e-mail at jthielen@accesstoledo.com or visit my web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joethielen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