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GlobiPack: Collection of Scalar 1D globalizat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GlobiPack contains abstract interfaces and a few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1D globalization algorithms.  These algorithm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nonlinear equations solver and optimization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lobipack_browser_sec GlobiPack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owse all of GlobiPack as a &lt;A HREF="../../browser/doc/html/index.html"&gt;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llection&lt;/A&gt;. Warning, this is not the recommended way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GlobiPack software.  However, this is a good way to browse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dirs.html"&gt;directory structure of globipack&lt;/a&gt;, to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files.html"&gt;locate files&lt;/a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