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5615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1375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7701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20482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4145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73307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57648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0497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0090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88545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02249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6521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2061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3037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308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3286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35551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55249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28991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55984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18987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1676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2618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83886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6717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17233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8859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29990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9523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70298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7518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77786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34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9040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54577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4694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73828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16164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06758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