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3354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58741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39229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21087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25403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52901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56835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61918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85409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98265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50389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10731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50025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12539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05265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57480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36591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06581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92739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85757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53007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28012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96584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9286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57860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3797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43566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92797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99300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0745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58371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08953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47060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88155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39401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22804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72391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28358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83086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