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124164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4052504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