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7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0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16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95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630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6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56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356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060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29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29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97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326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