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577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939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514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920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284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450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272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356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760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197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988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521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436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550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59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120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928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