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129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655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934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599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613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450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749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177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548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605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18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777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888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