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265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794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641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586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8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16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492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196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516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957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521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648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514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553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675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