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165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29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84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305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206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079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75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23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15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08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89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9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35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142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00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59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27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