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59257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59925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