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8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79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45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3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64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11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27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03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227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41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838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05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74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18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80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