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956414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649436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573157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481380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937768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883221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547851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434081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