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59972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07054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90729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969453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49882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38721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84958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54547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