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16860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51767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12720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