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87983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655819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