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34924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850367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2964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60458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