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20509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6351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97533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99995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