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11514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05247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69071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6573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