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AL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VAL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b bs. VAL(CONS b bs) = ((BV b) * (2 EXP (LENGTH bs))) + (VAL 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