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ISO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SPEC(CHF a) = a) /\ (!r. (\p. T)r = (CHF(SPEC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