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LESS_OR_EQ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BINARY l ==&gt; (BINARY l) &lt;= ((2 EXP (LENGTH l)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