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9237796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875640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