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87371123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90325706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16115681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72380973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86154999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8673488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3981533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2439402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68852674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03143367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0808243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