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648700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646784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