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528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773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3891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