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447173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213654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67817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2727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