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662124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952370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396751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264659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