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7309293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1995830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10698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0262770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