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5910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5640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4353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