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3777528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2597578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