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7584429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0059753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9948153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0469801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